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Reg.No. ____________</w:t>
      </w:r>
    </w:p>
    <w:p>
      <w:pPr>
        <w:pStyle w:val="Heading"/>
        <w:ind w:firstLine="432"/>
        <w:rPr>
          <w:b/>
          <w:b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 Unicode MS"/>
                                <w:szCs w:val="36"/>
                              </w:rPr>
                            </w:pPr>
                            <w:r>
                              <w:rPr>
                                <w:rFonts w:eastAsia="Arial Unicode MS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Arial Unicode MS"/>
                          <w:szCs w:val="36"/>
                        </w:rPr>
                      </w:pPr>
                      <w:r>
                        <w:rPr>
                          <w:rFonts w:eastAsia="Arial Unicode MS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End Semester Examination – Apr/May </w:t>
      </w:r>
      <w:r>
        <w:rPr>
          <w:b/>
          <w:sz w:val="28"/>
          <w:szCs w:val="28"/>
        </w:rPr>
        <w:t xml:space="preserve">– </w:t>
      </w:r>
      <w:r>
        <w:rPr>
          <w:b/>
          <w:sz w:val="28"/>
        </w:rPr>
        <w:t xml:space="preserve"> 2018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5495"/>
        <w:gridCol w:w="1687"/>
        <w:gridCol w:w="1772"/>
      </w:tblGrid>
      <w:tr>
        <w:trPr/>
        <w:tc>
          <w:tcPr>
            <w:tcW w:w="151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de           :</w:t>
            </w:r>
          </w:p>
        </w:tc>
        <w:tc>
          <w:tcPr>
            <w:tcW w:w="5495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4EN2001</w:t>
            </w:r>
          </w:p>
        </w:tc>
        <w:tc>
          <w:tcPr>
            <w:tcW w:w="1687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uration      :</w:t>
            </w:r>
          </w:p>
        </w:tc>
        <w:tc>
          <w:tcPr>
            <w:tcW w:w="1772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3hrs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ub. Name :</w:t>
            </w:r>
          </w:p>
        </w:tc>
        <w:tc>
          <w:tcPr>
            <w:tcW w:w="5495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PROFESSIONAL ENGLISH I </w:t>
            </w:r>
          </w:p>
        </w:tc>
        <w:tc>
          <w:tcPr>
            <w:tcW w:w="1687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Max. marks :</w:t>
            </w:r>
          </w:p>
        </w:tc>
        <w:tc>
          <w:tcPr>
            <w:tcW w:w="1772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different methods of read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riefly in 100 words about your favourite school teacher. Use past tense and related tenses. Do not use future te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Sudha Murthy’s impression of Abdul Kal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reason for the failure of Hassan in his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Visualize how you will plan your future. Write your answer in 150 words. Use present tense and future tens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ft a letter to your friend telling him about a scholarship you received for a one-semester study abroad programme in U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are on a summer vacation with your family. During your absence you are likely to receive an important letter from your college. Write a letter to the concerned Official informing him of your absence and requesting him to deliver the letter to your neighbour. Use appropriate letter forma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ft a power point presentation in 10 slides on Environmental Pollution to be used for the oral present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our of your friends have received President’s award for a notable contribution. You are asked to introduce them to the audience at a formal meeting. Write in paragraphs brief information about each pers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wanted to clarify a few doubts in one of your subjects. You want to talk to your teacher over telephone to get clarification. Draft a telephonic conversation between you and your teacher with 10 exchange for each pers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wish to apply for a Trainee position in a research institute. Draft a resume along with a cover letter to be sent to the Institu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You wish to establish a new office in your place. You like to purchase furniture, computers and air conditioners for the new office. Draft a letter to be sent to a seller enquiring the cost of each office item. Use appropriate letter forma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186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n essay on the advantages and disadvantages of Social Media and its impact on the youth in 200 wo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41:00Z</dcterms:created>
  <dc:creator>Ku</dc:creator>
  <dc:description/>
  <cp:keywords/>
  <dc:language>en-US</dc:language>
  <cp:lastModifiedBy>Admin</cp:lastModifiedBy>
  <cp:lastPrinted>2018-04-20T17:00:00Z</cp:lastPrinted>
  <dcterms:modified xsi:type="dcterms:W3CDTF">2018-04-20T11:31:00Z</dcterms:modified>
  <cp:revision>13</cp:revision>
  <dc:subject/>
  <dc:title/>
</cp:coreProperties>
</file>